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14642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84624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06463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83515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70267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92623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8459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