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829027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09760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74441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42418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66956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