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0915307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3657043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7077903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