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73622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406392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03218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46177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353084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45215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76787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33362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76982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30112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42802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02430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19161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964901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077511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03606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570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77289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199937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683863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65357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94115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