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5681768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770926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7877918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4285071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8156285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5838309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8228160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8089451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2935443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9608160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444416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4184239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561856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7653234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3126967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417475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7737156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6955659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0700570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5993840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8672100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1273511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7371322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185095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4351960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