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6071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204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8578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2541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