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61163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7675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57850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85133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