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in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grab images with ViSP, either from cameras or from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video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pgr Images from PointGrey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3.0.0, we introduce vpFlyCaptureGrabber class, a wrapper over PointGrey FlyCapture SDK that allows to grab images from any PointGrey camera. This grabber was tested under Ubuntu and Windows with the following 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3 USB 3.0 cameras (FL3-U3-32S2M-CS, FL3-U3-13E4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2 firewire camera (FL2-03S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onfly2 firewire camera (DR2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GigE PGR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grabber-flycapture.cpp shows how to use vpFlyCaptureGrabber to capture grey level images from a PointGrey camera under Ubuntu or Windows. The following example suppose that a window renderer (libX11 on Ubuntu or GDI on Windows) and FlyCapture SDK 3rd party are available throw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flycaptu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 instance of the frame grabber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turn auto shutter and auto gain on and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enclosed in a try/catch to be able to continue if one of these settings are not supported by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grey level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then displayed using libX11 or GDI 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firewire-unix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ther Images from other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an example in tutorial-grabber-opencv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ffmpeg or OpenCV 3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SP was build with ffmpeg 3rd party support (cmake -DUSE_FFMPEG=ON ...), we use ffmpeg capabilities to decode the video stream. If ffmpeg is not found or used (cmake -DUSE_FFMPEG=OFF ...) and if OpenCV is available (cmake -DUSE_OPENCV=ON ...) we use rather OpenCV capabilities. This new feature was introduced in ViSP 2.10.0 and is especially useful under Windows where installing ffmpeg is quit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works only if ViSP was build with ffmpeg or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ffmpeg is no yet mandatory, but rather \c libpng or OpenCV that should be available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how to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-multi-threading if you want to see how to extend these examples with one thread for capture and an other on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with a simple image processing that shows how to track blobs explained in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