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ge tutorial-getting-started-iOS Tutorial: How to create a basic iOS application that uses Vi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We assume that you have \c "ViSP for iOS" either after following \ref tutorial-install-ios-package or \ref tutorial-install-iOS. Following one of these tutorial allows to exploit \c visp3.framework to build an application for iOS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tutorial we suppose that you install \c visp3.framework in a folder named \c \&lt;framework_dir\&gt;/ios. If \c \&lt;framework_dir\&gt; corresponds to \c ~/framework, you should ge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ls ~/framework/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cv2.fram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p3.fram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etting-started-iOS-create Create a new Xcode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unch X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llow &lt;tt&gt;"File&gt;New&gt;Project"&lt;/tt&gt; menu and create a new &lt;tt&gt;"Single View Application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getting-started-iOS-create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lick on &lt;tt&gt;"Next"&lt;/tt&gt; button and complete the options for your new pro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getting-started-iOS-options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lick on &lt;tt&gt;"Next"&lt;/tt&gt; button and select the folder where the new project will be saved. Once done click on &lt;tt&gt;"Create"&lt;/tt&gt;. Now you should have something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getting-started-iOS-ne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getting-started-iOS-link-visp Linking ViSP framewor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need to link \c visp3.framework with the Xcod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 the project navigator in the left hand panel (1) and click on project name &lt;tt&gt;"Getting Started"&lt;/tt&gt;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getting-started-iOS-navigator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the Finder to drag &amp; drop ViSP and OpenCV frameworks located in \c \&lt;framework_dir\&gt;/ios folder in the left hand panel containing all the pro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getting-started-iOS-drag-drop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the dialog box, enable check box &lt;tt&gt;"Copy item if needed"&lt;/tt&gt; to ease \c visp3.framework and \c opencv.framework headers location addition to the buil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getting-started-iOS-drag-drop-dialog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lick on &lt;tt&gt;"Finish"&lt;/tt&gt;. You should now get something similar to the following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getting-started-iOS-link-visp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etting-started-iOS-app Writing a ViSP iO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cause we will mix Objective C and ViSP C++ Code, rename \c ViewController.m file into \c ViewController.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getting-started-iOS-rename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w copy/paste the following getting started sample code (inspired from tutorial-homography-from-points.cpp) into \c ViewController.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port "ViewController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__cplu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port &lt;visp3/vis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nterface ViewController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mplementation View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mark - Example of a function that uses V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(void)processViSPHomography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vector&lt;vpPoint&gt; oP(4), aP(4), bP(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L = 0.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[0].setWorldCoordinates( -L,-L,  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[1].setWorldCoordinates(2*L,-L,  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[2].setWorldCoordinates(  L, 3*L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[3].setWorldCoordinates( -L, 4*L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HomogeneousMatrix bMo(0,0, 1, 0, 0, 0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HomogeneousMatrix aMb(0.2, 0, 0.1, 0,vpMath::rad(20)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HomogeneousMatrix aMo = aMb*bMo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Normalized coordinates of points in the imag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vector&lt;double&gt; xa(4), ya(4), xb(4), yb(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int i=0 ; i &lt; 4; i++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[i].project(aM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[i] = oP[i].get_x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[i] = oP[i].get_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[i].project(bM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b[i] = oP[i].get_x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b[i] = oP[i].get_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Homography aHb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mpute the hom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Homography::DLT(xb, yb, xa, ya, aHb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cout &lt;&lt; "Homography:\n" &lt;&lt; aHb &lt;&lt; std::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RotationMatrix aR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TranslationVector at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ColVector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mpute the 3D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b.computeDisplacement(aRb, atb,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cout &lt;&lt; "atb: " &lt;&lt; atb.t() &lt;&lt; std::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mpute coordinates in pixels of poin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ImagePoint iPa, iP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CameraParameters c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MeterPixelConversion::convertPoint(cam, xb[3], yb[3], iP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MeterPixelConversion::convertPoint(cam, xa[3], ya[3], iP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cout &lt;&lt; "Ground truth:" &lt;&lt; std::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cout &lt;&lt; "  Point 3 in pixels in frame b: " &lt;&lt; iPb &lt;&lt; std::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cout &lt;&lt; "  Point 3 in pixels in frame a: " &lt;&lt; iPa &lt;&lt; std::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Estimate the position in pixel of point 3 from the hom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Matrix H = cam.get_K() * aHb * cam.get_K_inver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Project the position in pixel of point 3 from the hom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cout &lt;&lt; "Estimation from homography:" &lt;&lt; std::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cout &lt;&lt; "  Point 3 in pixels in frame a: " &lt;&lt; vpHomography::project(cam, aHb, iPb) &lt;&lt; std::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(void)viewDidLoa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uper viewDidLoad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 any additional setup after loading the view, typically from a n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elf processViSPHomography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(void)didReceiveMemoryWarning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uper didReceiveMemoryWarning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ispose of any resources that can be re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ample, we first import the headers to use vpHomography class. Then we create a new function called \c processViSPHomography(). This function is finally called in viewDibLoa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fter the previous copy/paste, you should have something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getting-started-iOS-code.jp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w we are ready to build this simple &lt;tt&gt;"Getting Started"&lt;/tt&gt; application using Xcode &lt;tt&gt;"Product&gt;Build"&lt;/tt&gt;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run your code using &lt;tt&gt;"Product&gt;Run"&lt;/tt&gt; menu (Simulator or device does not bother because we are just executing code). You should obtain these logs showing that visp code was correctly executed by your iO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getting-started-iOS-log.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etting-started-iOS-next Next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to see the \ref tutorial-image-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