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command     | applies to |         examp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-9.7ya/doc/RCS/macros.doc,v 1.119 2009/12/29 14:30:16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