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ies. 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idden using a "." prefix.  Except for MS-DOS,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words"; on that platform it is ".key".  In the source distribu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.key", to keep them compatible with MS-DOS 8.3 filen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-in filter name. 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gain, if $VILE_STARTUP_PATH is not defined, the fil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vile-c-filt stops as soon as it finds the desired fil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le.keywords file contains color information for the most comm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keywords file contains the actual keywords to be highlighted,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es which are in turn colored.  You can see the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unning the filter with a -v option, repeating the option (-vv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ore verbose traces.  Note that filters may be compiled-into v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(vile calls the filter using the attribute-directly command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a trace by adding the -v option to the filternam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.  The trace will go 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ters, e.g., cweb, latex, diff, use additional classes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 guideline, to implement a common style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quoted with single quotes, any value is permitted. 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to insert a quote character. 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override internal parameters of the filter progra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wise (the usual case), the string is an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to include the characters used in vile's control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), the highlighting attributes of that keyword are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attribute string implies the default clas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, which will be used 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made for a string beginning "N", which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n ea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he include is the root name of the keyword file, e.g., "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the ".table" directive to simply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the ".merge" directive to read into the curren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of vi, vil, vile. 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bbrev" directive.  A special case is provided for languages such as SQL*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".abbrev" or ".brief", omitting the parameter disables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.default" directive to change the default class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class which has already been defined.  Omit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ilters match case-independent keywords (e.g., the DOS batch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ile must give these names in lowercase, since the fil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, but otherwise the filters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>is recognized when the filters have been compiled with "DEBUG"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in the more complicated filters such as perl, ruby an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>exits the filter before writing the marked-up output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ocessing the class definitions, so it is useful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-v option to simply obtain the cla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  <w:tab/>
        <w:t>holds the tabstop setting, which can be used in a filter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>verbose, turns on extra output which can be used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yntax filter recognizes additional options to customize it for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</w:t>
        <w:tab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</w:t>
        <w:tab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>for JavaScript (to support jsmode). 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-filt</w:t>
        <w:tab/>
        <w:t>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m-filt</w:t>
        <w:tab/>
        <w:t>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u3-filt</w:t>
        <w:tab/>
        <w:t>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sic-filt</w:t>
        <w:tab/>
        <w:t>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nf-filt</w:t>
        <w:tab/>
        <w:t>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fg-filt</w:t>
        <w:tab/>
        <w:t>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onf-filt</w:t>
        <w:tab/>
        <w:t>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ss-filt</w:t>
        <w:tab/>
        <w:t>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ef-filt</w:t>
        <w:tab/>
        <w:t>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cl-filt</w:t>
        <w:tab/>
        <w:t>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ql-filt</w:t>
        <w:tab/>
        <w:t>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t-filt</w:t>
        <w:tab/>
        <w:t>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fdl-filt</w:t>
        <w:tab/>
        <w:t>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make-filt</w:t>
        <w:tab/>
        <w:t>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fo-filt</w:t>
        <w:tab/>
        <w:t>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i-filt</w:t>
        <w:tab/>
        <w:t>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ss-filt</w:t>
        <w:tab/>
        <w:t>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key-filt</w:t>
        <w:tab/>
        <w:t>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isp-filt</w:t>
        <w:tab/>
        <w:t>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ua-filt</w:t>
        <w:tab/>
        <w:t>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4-filt</w:t>
        <w:tab/>
        <w:t>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crl-filt</w:t>
        <w:tab/>
        <w:t>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idl-filt</w:t>
        <w:tab/>
        <w:t>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hp-filt</w:t>
        <w:tab/>
        <w:t>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l-filt</w:t>
        <w:tab/>
        <w:t>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ot-filt</w:t>
        <w:tab/>
        <w:t>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s-filt</w:t>
        <w:tab/>
        <w:t>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y-filt</w:t>
        <w:tab/>
        <w:t>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b-filt</w:t>
        <w:tab/>
        <w:t>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-filt</w:t>
        <w:tab/>
        <w:t>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s-filt</w:t>
        <w:tab/>
        <w:t>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exx-filt</w:t>
        <w:tab/>
        <w:t>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pm-filt</w:t>
        <w:tab/>
        <w:t>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tf-filt</w:t>
        <w:tab/>
        <w:t>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uby-filt</w:t>
        <w:tab/>
        <w:t>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ccs-filt</w:t>
        <w:tab/>
        <w:t>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ed-filt</w:t>
        <w:tab/>
        <w:t>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ml-filt</w:t>
        <w:tab/>
        <w:t>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ags-filt</w:t>
        <w:tab/>
        <w:t>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bl-filt</w:t>
        <w:tab/>
        <w:t>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exi-filt</w:t>
        <w:tab/>
        <w:t>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log-filt</w:t>
        <w:tab/>
        <w:t>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wbt-filt</w:t>
        <w:tab/>
        <w:t>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ml-filt</w:t>
        <w:tab/>
        <w:t>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res-filt</w:t>
        <w:tab/>
        <w:t>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s-filt</w:t>
        <w:tab/>
        <w:t>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mode</w:t>
        <w:tab/>
        <w:tab/>
        <w:t>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mode</w:t>
        <w:tab/>
        <w:tab/>
        <w:t>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mode</w:t>
        <w:tab/>
        <w:tab/>
        <w:t>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vmode</w:t>
        <w:tab/>
        <w:tab/>
        <w:t>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phimode</w:t>
        <w:tab/>
        <w:t>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bookmode</w:t>
        <w:tab/>
        <w:t>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mode</w:t>
        <w:tab/>
        <w:t>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mode</w:t>
        <w:tab/>
        <w:t>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mode</w:t>
        <w:tab/>
        <w:tab/>
        <w:t>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pmode</w:t>
        <w:tab/>
        <w:tab/>
        <w:t>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mode</w:t>
        <w:tab/>
        <w:t>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ismode</w:t>
        <w:tab/>
        <w:t>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ode</w:t>
        <w:tab/>
        <w:tab/>
        <w:t>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mode</w:t>
        <w:tab/>
        <w:tab/>
        <w:t>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ode</w:t>
        <w:tab/>
        <w:tab/>
        <w:t>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smode</w:t>
        <w:tab/>
        <w:tab/>
        <w:t>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mmode</w:t>
        <w:tab/>
        <w:tab/>
        <w:t>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44 2009/05/17 20:22:20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