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09462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762397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88237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