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49183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97290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89873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