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885520793"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513981421"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500128478"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