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Trilinos/Tpetra: Templated Linear Algebra Servic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intro Introduction to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is an attempt at applying generic algorithm techniq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and parallel linear algebra libraries of Epetra. 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petra will complement Epetra by providing an alternativ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ure Trilinos solvers.  The lessons learned and discoveri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eating %Tpetra are also being applied to improving their Epetra cou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provides the same functionality as Epetra: the fundamental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services functions that are required for serial a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lgebra libraries.  Unlike Epetra, %Tpetra make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nd the Standard Template Library (STL).  This provide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, including the ability to template the ordinal and scalar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ell-defined types, and the use of automatic resource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captures a significant subset of the functionality present in the 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Functionality not included is either a consequence of differ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s or of %Tpetra's status as a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startup Overview of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templated_types Templated Types in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ll classes in %Tpetra utilize templates,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type they want. In some cases, the choice of data typ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unctionality. For example, 64-bit ordinals allow for proble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the 2 billion element barrier present in Epetra, where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types allow the native description and solution of complex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lasses in %Tpetra are templated according to the data types which constitute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c Scalar: A \c Scalar is the data structure used for sto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type most likely to be changed by many users. The most common use cases are \c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 double, &lt;tt&gt;complex&lt;float&gt;&lt;/tt&gt; and &lt;tt&gt;complex&lt;double&gt;&lt;/tt&gt;. However, any data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so long as it implements Teuchos::ScalarTraits and Teuchos::SerializationTraits and supports the necessary arithmetic operation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ddition, subtraction, division and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c LocalOrdinal: A \c LocalOrdinal is used to store indices representing local IDs. The standard us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the default for most classes, is \c int. Any type can be used that implements Teuchos::OrdinalTraits and Teuchos::Serialization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ports the necessary arithmetic. The purpose of template local and global ordinals as two (possi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types is for efficiency purposes. For example, the indices of a completed CrsGraph contai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ype \c LocalOrdinal. If the specific application allows it, using smaller local ordinal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storage and potentially higher rates of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\c GlobalOrdinal: A \c GlobalOrdinal is used to store indices representing global IDs and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properties of a distributed object (e.g., global number of non-zeros in a sparse matrix, glob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ows in a vector.) The \c GlobalOrdinal therefore dictates the maximum size of a distribu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etra::Distributor class is unique in that it is not parametriz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d types. However, the class includes some templated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etra::Distributor::createFromRecvs() method is templated on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d to encode IDs, while Tpetra::Distributor::doPosts()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methods are templated on \c Packet, the data type being commun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vocation of the Tpetra::Distributor. This allow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Distributor object (describing a particular communication patter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values of 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formulations Tpetr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contains a number of classes. The primary parallel classes, employed by most user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p class: Tpetra::Map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information used to distribute vectors, matrices and other objects. This class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lass Epetra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tributed vector class: Tpetra::MultiVector, Tpetra::Vect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s vector services such as scaling, norms, and dot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tributed sparse matrix classes: Tpetra::RowMatrix, Tpetra::CrsMatrix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petra::RowMatrix is a abstract interface for row-distributed sparse matrices. Tpetra::CrsMatri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implementation of Tpetra::RowMatrix, utilizing compressed row storage format.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derive from Tpetra::Operator, the base class for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/Export classes:  Tpetra::Import and Tpetra::Expor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efficient transfer of objects built using one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ew object with a new mapping.  Supports local and global perm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ping Schwarz operations and many other data movem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form classes: Tpetra::HybridPlatform, Tpetra::SerialPlatform, Tpetra::MpiPlatform, Tpetra::DefaultPlatform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tform objects are not required for using Tpetra. However, they provide functionality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ther %Tpetra classes. Specifically, platform objects allow the easy creation of Teuchos::Com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kkos node objects needed to create Tpetra::Map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petra::DefaultPlatform specifies and creates the default platform object (one of the three platform objects below)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tim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petra::SerialPlatform and Tpetra::MpiPlatform platform objects return Teuchos::MpiComm and Teuchos::SerialComm objects, along wit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type as determined at configu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petra::HybridPlatform is used for building applications where the appropriate node type varies from node to node and is specified by run-time options. This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ul when building applications for heterogeneous architectures, such as, e.g., those employing CPUs alongside G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trilinos Trilinos and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petra can be used mostly as a stand-alone package, with explicit dependencies on Teuchos and Kokkos. There are adapters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%Tpetra operators and multivectors in both the Belos linear solver package and the Anasazi eigensol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