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edicate indicator, e.g.\ the module declaration, spy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ouble_quotes} controls how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log flag \prologflag{encoding}.  See \secref{encoding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 See also source_location/2.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, onc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, findall/3, bagof/3, setof/3 or forall/2. A real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to deal with 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o be predicates that have both old and new definition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s and reloading runn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structed with dependent predic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,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creates a \emph{Quick Load File} from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extension of this file is \fileext{qlf}. The base name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e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Variables are sorted by address.  Attaching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s subsum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chk/2 define `one-sided-unification' and are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systems.  Finally, unifiable/3 is a `what-if'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nested \functor{f}{1} term (see the \const{max_depth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_term/2). The second executes logically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Two term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f their tree representation is identical and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 of variabl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, term compar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predref{=@=}{2} and \predref{\=@=}{2} are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considered structurally equal i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ructurally equal.  This predicate is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predref{variant}{2} in some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told to \jargon{subsume} another term if instant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rm produces the specific term. The subsumption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one sided unification} or \jargon{semi-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aves as if defined by\footnote{This implementation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erm_variables/2 orders its variables based on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traversal of the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(General, Specifi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pecific, SV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=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Vars, SVar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rs == SVar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_chk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\+ \+ subsumes(Generic, Specific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he equality of \arg{Term1} and \arg{Term2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safely, i.e.\ whether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due to further instantiation of either te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y \verb$?=(A,B) :- (A==B ; A \= B), !.$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-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e choice-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\arg{Cleanup}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During the execution of \arg{Cleanup}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all terms into a list, close the file and call member/2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left by repeat is remov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_cleanup/2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ll_cleanup(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and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roduced to allow for the prope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temporary side-effects under asynchronou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_with_time_limit/2 (package clib) or thread_signal/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elow, but the \arg{Cleanup} handl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the interrupt occurs between \arg{Setup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leanup/2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and_call_cleanup(Setup, Goal, Cleanu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Goal, Clean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errors from your own predicates, we advise you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terms if you can; but should you need to invent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rresponding error messages by assert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. You will need to declare the predicate as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Prolog below.  This will run \arg{Goal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, throwing the exception \term{error}{signal(alrm, _), _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at call_with_time_limit/2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time}, part of the `clib'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provided in the library runs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s well as MS-Windows and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oncurrent alar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_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MaxTime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Goal, _, alarm(0)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ll}, \const{fpe}, \const{segv}, \const{pipe}, \const{al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s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  For the multi-threaded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worse: signals can easily violate threa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for registering a signal handler that delay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 to a safe point.  Unfortunately this may cause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for a long time if Prolog is execut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ail of this ch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 unique referenc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dex schemas can be built using term_hash/2 or term_hash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6.53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  Hashes for numb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g and little 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  Using $\arg{Depth} = -1$ makes term_hash/4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hashing ground terms to the full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specified by this predicate uses a quick but line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specification the system uses an algorith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argument and number of clau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predicates that can be indexed on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clauses, the system will use an automaticall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to provide access time independen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WI-Prolog indexing is no longer 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schemas for multi-argument as well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inside} compound terms are known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e this in 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sh/1 and term_has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, term_hash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l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_position/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for implicit input and output destination i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plcon.exe} and \program{pl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code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tom_char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exception-handling,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to catch possibly file-errors and act according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emph{fileerrors} is \const{off}, \emph{no} 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i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in the tail \arg{Tail}.  This predicate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 The Prolog flag \prologflag{float_format}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strings}).  The default depends on the Prolog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ground terms does affect setarg/3.  SWI-Prolo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Term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perators can be redefined by the user, this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as it often leads to syntax errors or 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interpretations when loading system libraries.  It is ad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perators local to modules and load the system modu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should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rational/1, rationalize/1 or the rdiv/2 (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) function. Using the same functor for rationa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ational numbers allow for passing ration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s well as to format/3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denominator `1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accurately converted to integers. 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float the argument is converted to flo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integers to floating point numbers may rais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all other cases, arguments are conver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div/2 should be used instead of `/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onverted to rational using rational/1.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/1 on floats will convert a rational operand to flo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using floating point numbers. 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nal/1 creates an \emph{exact} equivalent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tionalize/1 creates a rational number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unding error from the original float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SWI-Prolog trie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integer arithmetic and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user. Arithmetic is done as integer arithmeti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converted to floating point arithmetic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r the combination of them requires it.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ing point value which is whole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n integer. There are four type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tems using bounded integer arithmetic (default is unbou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pred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 \mbox{\arg{Result} = \arg{IntExpr1} - (\arg{IntExpr1}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to the smallest of both \arg{Expr1} and \arg{Expr2}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Expr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the returned rational number \emph{exactly}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may be surprising.  In the examples below, doub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 The function rationalize/1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ee \secref{rational} for more information on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ational/1, but the result is only accu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rational/1 and rationalize/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ir semantics are inspired 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eval/1 function was first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 The msb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hProlog. The others are private extension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of ---unbounded--- integers as bit-ve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-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, an atom or a complex term. This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t call time and should be instantia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is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f \arg{List} is not a list or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not a list or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all(Templ, Goal, Bag, [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predicates below are defined as built-in predica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nned to move these to library(apply).  See \secref{apply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e library(apply_macros) defines macros that comp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ta-calling construct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2}{: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2 fail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maplist/2 predicate replaces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checklist}{2}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: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4}{:Pred, 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triples of elements from \arg{Lis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2} and \arg{List3}. Fails if \arg{Pred} can not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Se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en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 as  hour  offset  from  GMT.   Required  to 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-conforming  dates  (using  "\%a,  \%d  \%b \%Y \%H:\%M:\%S \%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PL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with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system entry as a link and possibly create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This call must be replaced with a new predicate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filename and creating the file, based on mkstemp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prologflag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-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