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/XPC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/XPC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has been actively used with up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riples, using approximately 1GB of memory.  Its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mited by memory only.  The library can be used both on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file{rdf_db.pl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nd basic querying for RDF triples. This triple stor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DF parser realised by \file{rdf.pl}. The storage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ave and load (partial) databases. The modules \file{rdf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owl.pl} add querying in terms of the more powerful RD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languages. Module \file{rdf_edit.pl} adds editing, undo, 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-forwarding. Finally, a variety of XPCE modules visual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tabase. Figure \figref{modules} summarised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_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Val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literal value. If a valu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NameSpaceID}{LocalName} is provided it is expa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om using expand_goal/2. This implies you can use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code without paying a preformance penal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dfns}.  Literal values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 simple atom it is the text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ithout explicit type or language (\const{xml:la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}{LangID,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of a string literal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ID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ttributes qualified using the \const{rdf: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ID}. The \arg{Value} is either the textual represen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rolog representation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vert_typed_literal}{:Convertor} of the parser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vides efficient handling of atoms, integers (64-bit)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ve C-doubles).  All other data is represent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elow.  Details of literal matching and indexing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matches \arg{Pattern}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nsitively, where the `*' character in \arg{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es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ry exploits the RDFS \const{subPropertyOf} rel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ve predicate \arg{Predicate} or a sub-propert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It never generates the same node twice and is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ycles in the transitive relation.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succeeds deterministically of the rel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found from \arg{Subject} to \arg{Object}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\arg{Subject}, assuming the branching facto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A call with both \arg{Subject} and \arg{Object}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instantiation error.  The following exampl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tching and indexing}</w:t>
        <w:tab/>
        <w:t>\label{sec: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5.0 of this library, literal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d using a balanced binary tree (AVL tree).  The ai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ike hash-tables, binary trees allow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jargon{prefix} matching.  Prefix matching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 applications to provide feedback while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uto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aving a table of unique literals we generat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uction events (see rdf_monitor/2).  These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maintain additional indexing on liter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`by 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binary table allow for fast interval matching 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literals.\footnote{Not ye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 literal matching is most frequently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match is executed case-insensitive and afte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. Case matching and diacritics removal is based o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perties and independent from the current locale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based on the `simple uppercase mapping' defined b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critic removal on the `decomposition type'. Th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, but somewhat simpleminded for some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generated for Unicode characters upto 0x7ff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heck the source-code of the mapping-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unicode_map.pl} available in the sourc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total order of literals is first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using the ordering $$numeric &lt; string &lt; term$$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and float) are ordered by value, integers preceed flo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same value. strings are sorted alphabe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mapping and diacritic removal as described above.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uppercase preceeds lowercase and diacritics are ord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.  If they still compare equal litera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preceeds literals with a type qualifier which pr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with a language qualifier.  Same qualifiers (both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) are sorted alphabetical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ordering defined above may chang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eal with new queries for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ed tree is used for indexe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prefix}{Prefix}, Literal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like}{Like}, Literal} if \arg{Like}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*'.  Note that results of quereies that are use the tr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properties}</w:t>
        <w:tab/>
        <w:tab/>
        <w:t>\label{sec:pred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form an experimental interface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side the kernel of the rdb_db eng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etric}, \const{inverse_of} and \const{transitive}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res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predicate}{1}{?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predicates.  Behaves as the code be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current_predicate(Predic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, rdf(_,P,_),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(Ps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Predicate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predicate}{2}{+Predicat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perty of the predicate.  Defined properti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df_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edicate_property}{2}{?Predicate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of a defined predicate.  Currently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mmetri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f the predicate is defined to be symetric.  I.e.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{A\} P \{B\}} implies \mbox{\{B\} P \{A\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erse_of}{In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he inverse of \arg{In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ra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riples} with the number of existing tri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 as second argument.  Repor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s intended to support que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subject-side of this rel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ples the value 0.0 is returned.  This value is c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recomputed only after substanti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 associated to this relation.  This property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 optimalisation when solving conjunctions of rdf/3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object-side of this relatio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s with the subject_branch_factor property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value is computed from the hash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su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o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ifying predicates}</w:t>
        <w:tab/>
        <w:tab/>
        <w:t>\label{sec:mod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See rdf/3 for an explanation of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d and language qualified literals. All argument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 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matching triples from the database.  Previo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lso provided a backtracking \predref{rdf_retract}{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ved to be rarely used and could always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tractall/3. As rdf_retractall/4 using 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4, also matching on the \arg{SourceRef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useful to update all triples coming from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urce location (\jargon{payload}).  Note tha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has no consequences for the semantics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Source,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  <w:tab/>
        <w:tab/>
        <w:tab/>
        <w:t>\label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rom \secref{modpreds} perform immediate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database. There are two cases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modified using information based on rea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 typical case is a forward reasoner exami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rting new triples that can be deduced from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For example, \emph{if $length(X) &gt; 2$ then size(X) is larg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df(X, length, literal(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om_number(L, 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df_assert(X, size,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code without precautions causes a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3 tries to get a write lock on the data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read operation (rdf/3 has choicepoints)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ccess making multiple changes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case is probably obvious, the first case i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layer may require reindexing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Such reindexing operatations however are not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e read operations in other threads or from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same thread. For this reason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Note that, lik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preds}, rdf_transaction/2 raises a permission 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thread has active choicepoints o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llustrated below.  The rdf/3 call leaves a choice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d lock originates from the calling thread itsel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dlock if it would not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assert(a,b,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assert(a,b,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rdf(a,b,X), rdf_transaction(rdf_assert(a,b,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write rdf_db `default' (Operation would 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ception: (8) rdf_db:rdf_transaction(rdf_assert(a, b, e)) ?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item{rdf_transaction}{Goal, \const{us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2}{:Goal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transaction, all predicates from \secref{mo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ir operation to the \emph{transaction}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If \arg{Goal} succeeds rdf_transaction c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\arg{Goal} and executes all recorded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throws an exception, all recorded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and rdf_transaction/1 fails or re-throws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rdf_transaction/1 gains exclusive access to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readers to come in from all threads. Afte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\arg{Goal} rdf_transaction/1 gains complete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ile performing the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Committing a nested transaction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nge records into the outer transaction, while disc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ransaction simply destroys the change recor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Id} argument may be used to identify the transa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the begin/end events posted to hook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an atom specifying a filename or a list of valid inp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 process_rdf/3 to read the source one descrip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voiding limits to the size of the input. If \arg{In} i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1 provides for caching the results for quick-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db/1 described below. Caching is activat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file{.cache} (or \file{_cache} on Windows)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\fileext{rdf} files. Cached RDF files are loaded at approx.\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imes the speed of RDF-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2}{+FileOrLis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load/1, providing additional options.  The option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F parser as implemented by process_rdf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\arg{Spec} is eith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aded database (see rdf_source/1) or a file specif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does not refer to a loaded database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save}{File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options.  Provi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hose file-part of their \arg{SourceRef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Ref} to the given \arg{File}.   Saving arbitrar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using predicates from 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n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anon}{false} is provided anonymous resources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appears in the object field of another tri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raw literal values are first passed to \arg{Conver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everse of the \const{convert_typed_literal}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parser.  The \arg{Converter} is called with the s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DF parser, but now with the last argument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unbound.   A proper conver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ng and saving must be a logical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XML encoding used for the file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 (default)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iso_latin_1} or \const{ascii}, character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 emitted as XML character entities (\verb$&amp;#...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arg{XMLLang} is used for the \const{xml:lang}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ermost \const{rdf:RDF} element.  This languag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, which implies that the \const{xml:lang} ta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erals with a \emph{different} language identifie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will cause all literals without language t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using \arg{XMLLa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enumerate the sources known in the databas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part of the 4-th argument of rdf/4.  If a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1, this is the name of the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  Character enco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from the encoding of the \arg{Stream},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 for namespaces used in triples labeled with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arg{List} is a list of namespace abbrevi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rdfns}).  With this option, the expensiv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mespaces that may be used by your data is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s \const{rdf} and \const{rdfs} are added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ist}.  If a namespace is not declared,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 in non-a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 that matches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variable for \arg{FileRef} saves all tri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quote_uri}{+URI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 UNICODE \arg{URI}.  First the Unicode is represent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unsafe characters are mapped to %XX.  Quote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[1,2]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riples from \arg{File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Source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om_md5}{3}{+Text, +Times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D5 hash from \arg{Text}, which is an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\arg{Times} is an integer $\geq 1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, the MD5 algorithm is repeated \arg{Times}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sh.  This can be used for password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ate-and-test loop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ars little relation to RDF handling.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DF library already contains the MD5 algorithm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ices may involve security and consistency che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a platform independant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} library provided with the \textt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}{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register_ns}{Alias, URL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lias} already exists the default is to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the option \term{force}{true} is provided,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modified.  Rebinding an alias must be done \emph{before}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mpiled that relies on the alias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keep}{true} is provided the new registra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object}{2}{?Object, ?NameExpanded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global_id/2, but also expands the type fiel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term{literal}{\term{type}{Type, Value}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goal expansion of the object fields in rdf/3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plit_url}{3}{?Base, ?Local, ?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URL into a prefix and local part if used in mode -,-,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behave as atom_concat/3 in other modes.  The \arg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 on the last \chr{\#} or \chr{/}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pace handling for custo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mplement a new predicate based on one of the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eb libraries that expands namespaces, namesp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matically available to it. 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number of distinct objects for a cert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rt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(S, P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tof(O, rdf_has(S, P, O),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length(O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we want to write labels/2 tha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ct labels of a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(S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S, rdfs:label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\emph{not work} as \verb$rdfs:label$ i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  To make this work, we need to add an rdf_me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r,r,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eta}{1}{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argument types of the nam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compile time namespace expansion for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s} is a coma-separated list of callable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oal. The goal is processed using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goal transformation o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unbound or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resource.  If it is a term &lt;namespace&gt;: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object 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must be translated. Expansion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&lt;namespace&gt;:&lt;local&gt; appearing anywher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ubject to term_expansion/2, the rdf_meta/1 decla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\emph{directive}. The directive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finition of the predicates as well as before comp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rdf meta-predicates. The atom \verb$rdf_meta$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exported from library \file{rdf_db.pl}.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eta/1 \emph{must} explicitely load \file{rdf_d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some ex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(r,r,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ource_location(r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erformance and modularity, we are working o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le{rdf_edit} (see \secref{rdfedit}) layered design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, journalling, transactions, etc.  Where the rdf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eates a single layer on top of rdf_db and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atabase must select whether to use rdf_db.pl or rdf_edit.p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allows to register \jargon{monitors}.  Thi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provide additional services, while these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how the databa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literal has been created.  \arg{Literal} is the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eral \arg{Literal} is no longer used by any tri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oplevel transactio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transaction/2. \arg{BeginOrEnd} is \const{begin} or \const{e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Id} is the second argument of rdf_transaction/2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s 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b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blank node reference. The returned atom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ccur in the current database in any field of any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'__b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bnod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blank node identifier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 resource}).  In the current implement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an atom starting with a doubl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 Modificatio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ples increment \arg{Generation} with the number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providing a heuristic for `how dirty' cached result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stimate_complexity}{?Subject, ?Predicate, ?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Com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number of alternatives as indicated by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shed indexing.  This is a rough measur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 we can expect for an rdf_has/3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arguments. When called with three variabl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les is returned. This estimate is used 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See also rdf_predicate_property/2 and rdf_statistics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help optim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teral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nique literal values in the datab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_by_file}{?File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umber of triples associated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ed_nod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explored in rdf_reachabl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c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rbage collections and time spent in second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hash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hash-tables were enlarged and time sp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r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used by the triple store.  This includes all memory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library, but \emph{not} the memor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s referenced (only) by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matches \arg{Search}, case insensitiv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`*' character in \arg{Search}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version}{1}{-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the library version number. 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e SWI-Prolog version flag, defined as $10,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rdf_litindex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litindex}. Each key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content from the literal 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I.e.\ perform an \jargon{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-sets associated with the keys. Unifies \arg{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mpty list if no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.  See \secref{rdfquery} for details on prefix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fix} must be an atom. This call is intended for auto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Answer} with all keys that are larger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Answer} with all keys that are smaller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_persistency}</w:t>
        <w:tab/>
        <w:tab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. An attempt to attach a locked database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 access to the journal files and the base st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intented to provide additional services, such as reas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B} is a known database that has an active jour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JournalFile}.  Currently the format of the journal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.  Being Prolog terms they are mostly self-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s}</w:t>
        <w:tab/>
        <w:tab/>
        <w:tab/>
        <w:tab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s} library adds interpretation of the triple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oncepts from RDF-Schema (RDFS). There are two way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more high level languages in RDF.  One is to view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s a set of \jargon{entailment rules}. 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as rdf/3 on union of the raw graph and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rdfs.pl}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damental of these, \const{rdfs:subPropertyOf},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Label}. The label is either associ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property of \const{rdfs:label} or it is extracted from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split_url/3.  \arg{Language} is unified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xml:lang} attribute of the label or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has no langu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n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?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bound, the search is performed in any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ified with a list holding the propert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mWeb library distributed with SWI-Prolog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OWL module.  A module \file{owl.pl}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riple20]{http://www.swi-prolog.org/packages/Triple20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browser and editor provides limited support for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_edit}</w:t>
        <w:tab/>
        <w:tab/>
        <w:tab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library will eventually be supers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cilities running on top of the native rdf_transac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 facilities.  See \secref{rdfmon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succeeds the changes are committed.  If \arg{Goal}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any of the modifications inside the transaction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(see rdfe_set_file_property/2)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and rdfe_transaction/1 throw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management}</w:t>
        <w:tab/>
        <w:tab/>
        <w:tab/>
        <w:t>\label{sec: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is_modified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/test whether \arg{File} is modified sinds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the last call to rdfe_clear_modified/1. 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s determined by the MD5 checksum of all tri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ear_modifi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emph{unmodified-MD5} to the current MD5 checksu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is_modifi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file_property}{2}{+Fil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right and default destination of new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ccess is one of \const{ro} or \const{rw}.  Access \const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 when a file is loaded for which the user has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a transaction (see rdfe_transaction/1) mod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\const{ro} the transac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ile to be the default destination of tr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Default} is \const{fallback} it is onl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 that have no clear default destination. If it is \cons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triples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get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set with rdfe_set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ur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hcs.science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same}\index{Se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Web package is designed t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languages from Prolog.  It consists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 store with layers such as \file{rdfs.pl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 level querying of a triple set with rel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_individual_of/2, rdfs_subclass_of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RQL]{http://www.openrdf.org} is a semantic web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other route.  Instead of providing altern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defines a graph query on de \jargon{deductive closur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.  For example, under assumption of RDFS entail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query \term{rdf}{S, rdf:type, Class}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S, 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timising,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rser for SeRQL which compiles SeRQL p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 conjunctions of \term{rdf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\jargon{Entailment modules} realise a ful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df/3 including the entailment reason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Semantic Web language or application specific reaso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structure is completed with a query optimiser and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\url[Sesame]{http://www.openrdf.org}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language.  The Sesame Java client can be used to acces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rom Java, while the Prolog client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RQL server.  For furthe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]{http://gollem.science.uva.nl/twiki/pl/bin/view/Library/SeR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 and the FP-6 project H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VL trees is based on libavl by Brad App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file \file{avl.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