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The XPCE GUI system for Prolog}</w:t>
        <w:tab/>
        <w:tab/>
        <w:t>\label{sec: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}\index{XPCE}\index{Graphics}\index{Window interf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1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url[XPCE GUI system]{http://www.swi-prolog.org/packages/xpce/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typed languages has been with SWI-Prolog for a long ti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veloped by Anjo Anjewierden and Jan Wielemaker from th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, University of Amsterdam. It aims at a high-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nvironment for graphical applications based o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iented technology has proven to be a suitable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GUIs, which typically deal with things Prolo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at: event-driven control and global state. With XPC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 system that has similar characteristics that mak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owerful tool: dynamic typing, meta-programming an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 run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E is an object-system written in the C-language.  It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methods in multiple languages. New XPC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fined from Prolog using a simple, natural syntax. 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is executed by Prolog itself, providing a natur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systems.  Below is a very simpl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prolog_lister,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List Prolog predicat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(Self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 the C++ constructor"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_super(Self, initialise, 'Prolog Lister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(Self, append, new(D, dialo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xt_item(predicate, message(Self, list, @arg1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(new(view), below,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(Self, From:name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st predicates from specification"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catch(term_to_atom(Term, From), _, 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get(Self, member, view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rent_output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e_open(V, write, 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_output(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(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_output(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send(Self, report, error, 'Syntax erro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:- send(new(prolog_lister)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165 built-in classes deal with the meta-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representation and---of course---graphics. The graphics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on direct-manipulation of diagrammatic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vailability.} XPCE runs on most Unix\tm{}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~95/98/ME, Windows~NT/2000/XP and MacOS X (using X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versions for Quintus- and SICStus Prolo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sp dialects have existed.  After discontinuing activ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t SWI the Lisp versions have died.  Activ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Quintus and SICStus versions has been stopped 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sation in the the Prolog community.  If adequat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 we are happy to actively support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fo.} further information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packages/xpce/} or by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info@www.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