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On an dual AMD-Athlon 1600, SWI-Prolog 5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nobody is waiting for may be created normally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just before completion.  This way they leave no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letion and their reason for failure can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mus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thread/2 using the result of thread_self/1 as thread-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return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information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nd CPU time yield 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different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 F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does not work in 95/98/ME.  For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quires times() to return val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alling thread. See also \secref{npt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ynamic predicates.  For each mutex two numbers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mutex was acquir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llisions}: the number times the calling threa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mutex.  The collision-count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this would break portability to Windows-95/98/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harm performance.  Generally collision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ux: linuxthreads vs.\ NPTL}</w:t>
        <w:tab/>
        <w:tab/>
        <w:t>\label{sec:npt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has introduces POSIX threads (pthread) using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linuxthreads}, where each thread was `almost'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various disadvantages, such as poor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liance with several aspects of POSIX. However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Where pthread does not provide a way to get statistic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e could get this info from the process-oriented 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Since the 2.6.x kernels, Linux by default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PTL} implementation which is POSIX complian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er-thread CPU statistics involves reading /pro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o slow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setup to run with the default thread model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modify this at runtime, but there is a wa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hread model on modern machines at \jargon{link time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environment variable \env{LD_ASSUME_KERNEL}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a pre-nptl kernel version for linking the main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2.4.21} is appropriate.  When building from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an be set during the build process.  When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e could create a minimal C program and relin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l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llows to destroy the queue of a thread. 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stroy a queue other threads are waiting for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essage queues, may try to wait for la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ne of these constraints are properly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in the current implementation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not to delete queue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it is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ize}{2}{+Queu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number of terms waiting in \arg{Queue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e to concurrent access the returned value may be outd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urned.  It can be used for debugging purposes as well a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d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application invari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s the thread terminates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as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call_cleanup/[2-3]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h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pl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plco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 are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PCE in the foreground simplifies debugging of the U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