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macosx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acOS X (Darwi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acOS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M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explains the MacOS X specific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s by no means a manual or Prolog tuto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available online or can be downloaded in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ormat from the \url[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]{http://www.swi-prolog.org/}, which also provides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online tutorials and other Prolog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-- Darwin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y origin an Unix application, and not a nativ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t has been brought to the Mac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rl[darwinports]{http://darwinports.opendarwin.org/} projec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intosh) X11 for its graphic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Darwin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Darwinports system can install the system just like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 In addition to the 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} providing the stable version, there is a 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-devel} providing the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-d selfupdate       # make sure we have the latest po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instal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ort depends on \const{readline}, \const{ncur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gmp} \const{libmcrypt}, \const{Xfree86} and \const{jpeg}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om the 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installing the meta installer installs the requ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winports system.  The programs are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opt/local/bin}.  The main executable is named \file{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 Macintosh Application, SWI-Prolog must be sta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. This can either be an X11 \program{xter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from Utilities.  For comfortable us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up some environment variables.  The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ell of choice.  On Tiger the default is \program{bash}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to the file \file{~/.bashrc} (or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ye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llows using Prolog graphics if you use Terminal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z "$DISPLAY" ]; then export DISPLAY=:0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ts up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$PATH:/opt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\textsf{X11.App} and configure it to autostart at login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or \program{xterm}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Multi-threaded, Version 5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6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1 is properly configured, the help system of the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n now be started 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n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an be loaded by specifying their filen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.  In addition to a plain filename, files may be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search-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file_search_path/2 in the manual for detai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\term{SearchPath}{File}. Two defined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for the Prolog library and \const{swi}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Below we load the file \file{likes.pl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directory in the installation directory, Be su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right and terminate the command 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In addition to this option Prolo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redicates, modules and loaded files by specifying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use with the edit/1 command described below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personalisation file \file{~/.plrc}. A commen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irectory \file{dotfiles}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-file.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The file-extension (\fileext{pl}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/opt/local/lib/swipl-5.6.0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I-Prolog with C or C++ code you must install Apples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\program{gcc}. If all path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rograms can be linked using the \program{plld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and the meta-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`Meta' key is bound to X11 \jargon{modifier 1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`Alt' key.  This doesn't work very well for the M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commonly used to create alternative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, which is used for composing commands,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\jargon{modifier 2}.  For the Apple we therefore bi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modifier to the X11 modifier 2.  Wherev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lt-X or Meta-X this must be read as \emph{Command-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ed XPCE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normally initializes Xlib for multi-threaded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It turns out the MacOS X X11 version (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ger) causes a deadlock on certain keys.  We now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As Xlib access is synchronised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XPCE lock and XPCE/Prolog interfacing is designed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log thread talking to XPCE this should not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programs do not 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has been reported where starting XPC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mponents such as help, PceEmacs, etc. causes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it turned out the fontconfig/freetype library used by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Unicode fonts builds a database on first inv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several minutes. Ones created, XPCE applica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url[TWiki]{http://twiki.org/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Support development financi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