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ross referencer}</w:t>
        <w:tab/>
        <w:tab/>
        <w:tab/>
        <w:t>\label{sec: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rs is a tool examining the caller-calle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 and using this information to explicat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source files, find calls to non-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for which no callers can be found. Cross-re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program development, reorganisation, cleanup, 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intenance tasks. The dynamic nature of Prolo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n-trivial. Goals can be created dynamically call/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goal term. Abtract interpretation can fi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lls, but the ultimately they can come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making it completely impossible to predict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ross-referencer has only parti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results are necessarily incomplete. 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uable information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cross-referencer is split into two par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y \pllib{prolog_xref} is an extensibl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described in \secref{lib:prologxref} a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ce_xref} provides a graphical front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r described here. We demonstrate the tool on CHAT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question and answer system by Fernando C.N. Perei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D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xre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oss-referencer on all currently loaded files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verview of the result.  As the predicate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application it must be run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file}{Fil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chattop.pl}, part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left window} (see \figref{xrefchatfile} provide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ed files and predicates. To avoid long file path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has three main branches. The first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ources. The second is marked \const{alias} and below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earch-path aliases (see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). Here you find files loaded from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dules of the program loaded from other locations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All loaded files that fall outside thes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ast branch called \const{/}. File where the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dependencies are marked with an exclamation mark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directories holding such files. Clicking on a file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ile info} window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File info} window shows a file, its main properti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not-called predicates and its import- and expor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iles in the project. Both predicates and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m. The number of callers in a fi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icated with a blue underlined number. A le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st and allows to edit the call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Dependencies} (see \figref{xrefchatdep})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overview of dependencies between files. U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complete graph of the project can be created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files onto the graph window and use the menu on th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expand the graph. The underlined blue tex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dicates used in the destination file. Left-clicking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open the definition or select on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dep}{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ule and non-modu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r threads module and non-modul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Module files have explicit import and export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ws the usage and consistency of the relati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command \textsf{Header} the tool creates a consistent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 that can be included in the file. The tool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relations between the non-module files. 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project into a module-based one the \textsf{Hea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nerates an appropriate module header and import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-referencer may have missed dependenci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eta-predicates defined in one module and call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must be resol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can be controlled from the \textsf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isabled.  If enabled, modul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be autoloaded are flagged with a warn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 of a module shows the required autoloa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(default), the file-overview shows an alert ic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predicates that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