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cord}{Access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cord} provides named access to fields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ompound term such as \exam{point(X, Y)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knows various approaches to solve this problem, unfortu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ensus. The approach taken by this library is propos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utomates a technique commonly describ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oks, where access- and modification predicate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. Such predicates are subject to normal import/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by cross-referencers. Given the simpl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, an optimizing compiler can easily inlin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re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defined using the directive record/1.  We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cord point(x:integer=0, y:integer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oint(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_x(Point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x_of_point(10, Point, Point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point([y(20)], Y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unctor and arity of the term used defin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mpound used as records.  Each argument is de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:&lt;type&gt;][=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finition, &lt;name&gt; is an atom defining the nam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is an optional type specification as defined by must_be/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error} and &lt;default&gt; is the default initi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defaults to \const{any}.  If no default value is spec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eclaration creates a set of predic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-expansion}.  We describe these predicates bel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&lt;constructor&gt; refers to the name of the record (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) and &lt;name&gt; to the name of an argument (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fault_&lt;constructor&gt;(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all fields have their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mbox{make_&lt;constructor&gt;([], Recor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specified fields have the specifi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have their default value.  Each fiel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(&lt;value&gt;).  See example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ke_&lt;constructor&gt;/2, but named fiel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rd} are returned in \arg{RestFields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option-list processing.  See library \pllib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&lt;name&gt;(Record, 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argument in \arg{Record} named &lt;name&gt;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is is not called `get_'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ication and can perfectly well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+OldRecord, -New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ue for &lt;name&gt; in \arg{OldRecord} by \arg{Valu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\arg{NewRec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replace the argument &lt;name&gt; in \arg{Record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based on setarg/3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b_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using non-backtrackable assignment based on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\emph{extreme} c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le fields using the same syntax as make_&lt;constructor&gt;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arg{Record0} rather than the 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_&lt;constructor&gt;_fields/4, but field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uctor&gt; are returned in \arg{RestFiel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(+Field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ingle field specified as a term &lt;name&gt;(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exam{:- record Spec, ...} is used to def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elds in a compound. It is subject to term-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) and cannot be called as a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:recor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