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650485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3674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123458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87340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