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taticstruct Lesson 12: Defining static structure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use Defining static structure to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taticstruct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1-staticstruc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1-staticstruct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