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1872700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5224524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1766539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4764455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56118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5188411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9155999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27522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247262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3201304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2601384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341505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823960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0651865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655249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15475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447822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252122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4747349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0317803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9054479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0018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2258735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798486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689198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858686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4372178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340085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647274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0595016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9336547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12608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3228822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708710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4458717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192503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2223597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02127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7379775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