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02686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655219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5190873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706865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75303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45559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47447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218501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475467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707839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220415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40497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832115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339609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78945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430531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1904772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7139881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118821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413052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5996191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920658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941883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125331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11160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007867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1109797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1664321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4846776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56142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3244738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628976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3430539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11421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28399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274914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3628718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610381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19638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