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4/04/02 22:33:45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