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able_presentations_page Dat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ataTable object&lt;/b&gt; is a way to represent a two-dimensional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arranged in rows and columns) in Salome. Each column groups values expressed in certain measurement \b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b columns and &lt;b&gt;rows&lt;/b&gt;  have  &lt;b&gt;titles&lt;/b&gt;. Tables can b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fied, which means that some cells may be empty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ataTable object&lt;/b&gt; can be created directly, with the u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ming API (this problem lies out of the scope of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Help), or \subpage importing_exporting_tables_page "im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roperly defined ACSII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reating_tables_from_cut_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Alternatively, it is possible to  create a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values applied to the cells forming a \ref cut_lines_page "Cut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\ref cut_segment_page "Cut Segment" presentation. Simply right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in the Object Browser or in the viewer and select &lt;b&gt;Create Tab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not displayed automatically. To view the imported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it in the Object Brower and select &lt;b&gt;Show Tab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iewtab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table_3d_page "Table 3D presentation" basing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display it in the VT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of exploiting tabl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creating_curves_page "creating curv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ubpage creating_plot2d_page "displaying them in the Plot 2D view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2D viewer is described in the documentation on GUI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