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weeping_pag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\b Post-Pro there is an option allow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nimation of a field presentation. For cre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nimation you should take one field presentation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ONE Time Step (for comparison, \ref animating_page "Animation" is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ALL Time Steps of a field). The frame dis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resentation will be the \em basic. \b Post-Pr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other frame displaying the \em initial field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osed of cells with \em minimum acceptable valu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pplied to the cells of the \em basic presen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a user-defined number of frames (\b ste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the process of transforma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rom the \em initial state in the \em basic state. \b Swee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animation composed of these frames: the fram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initial field presentation will start the animation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\em basic field presentation will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sweep a field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field_presentations_page "Create a field pres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select &lt;b&gt;View -&gt; Windows -&gt; Sweep&lt;/b&gt;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weep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avigation tab provides possibilities for manag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trol buttons allow to launch or end the sweeping, run it forward or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or the previous fram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Cycled checkbox allows to view the sweep in the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sweep2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Properties tab allows to set sweep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b Mode gives the choice between \b Linear, \b Sine and \b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Number of steps&lt;/b&gt; - allows to set the number of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pose the whole anim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tep delay&lt;/b&gt; - allows to set the time of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ep.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ast-launch \b Sweep with default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ing on the presentation in the Object Browse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selecting \b Sweep in the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for \b Sweep can be set in the Main menu in &lt;b&g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eferences -&gt; Post-Pro -&gt; Sweep, Animation&lt;/b&gt;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