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ntroduction to Post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sufullscre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Post-Pro&lt;/b&gt; module of Salome is used for analysis and post-processing  of numerical simulation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major part of \b Post-Pro functionality is dedicated to post-processing of files in M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 file contains the description of a  \subpage med_object_page "MED object", which represents a \b mesh and a set of \b physical \b values corresponding to mesh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or compability with other solver solutions \b Post-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page table_presentations_page "Data Table 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-dimensional data arrays, as input type for visu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Python interface of \b Post-Pro module is described in \subpage idl_interface_page "Access to Post-Pro module functionality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