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grouping_elements_page Group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e_standalone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reate a Standalone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t ids of all faces with area &gt;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MoreThan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consisting of faces with area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MakeGroupByIds("Area &gt; 100", smesh.FACE, 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reate_grou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e_group_on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reate a Group on Geometr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(0., 0., 0., 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he first face of the box to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apeList = geompy.SubShapeAll(box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subShapeLis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py.addToStudyInFather(box, face, "face 1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group of edges 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mGroupE = geompy.CreateGroup(face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Object(aGeomGroup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Object(aGeomGroupE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Object(aGeomGroupE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Object(aGeomGroupE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InFather(face, aGeomGroupE, "Group of Edg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quadrangle 2D mesh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 = smesh.Mesh(box, "Box : quadrangle 2D me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1D = quadra.Se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.Quadr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1D.NumberOfSegments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MESH group on the face with name "SMESHGroup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shGroup1 = quadra.GroupOnGeom(face, "SMESHGroup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MESH group on &lt;aGeomGroupE&gt; with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eshGroup2 = quadra.GroupOnGeom(aGeomGrou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edit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dit a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ids of all faces with area 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MoreThan, 3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s = mesh.GetIdsFromFilter(aFil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Area &gt; 35,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by adding elements with area &g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 = mesh.CreateEmptyGroup(smesh.FACE, "Area &gt;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oup.Add(anI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ids of all faces with area 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MoreThan, 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Criterion: Area &gt; 40, Nb = ", len(anI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of elements with area [35; 40] by removing elements with area &gt; 40 from group a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oup.Remove(anI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ElemIDs = aGroup.GetListOf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35 &lt; Area &lt; 40, Nb = ", len(aGroupElem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len(aGroupElemIDs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 &gt; 20: j = 1; prin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GroupElemID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j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ing_group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ing_group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union_of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on of grou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MoreThan,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Criterion: Area &gt; 20, Nb = ", len( anIds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by adding elements with area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1 = mesh.CreateEmptyGroup(smesh.FACE, "Area &gt;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1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EqualTo,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Criterion: Area = 20, Nb = ", len( anIds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by adding elements with area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2 = mesh.CreateEmptyGroup( smesh.FACE, "Area = 2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up2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union group : area &gt;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3 = mesh.UnionListOfGroups([aGroup1, aGroup2], "Area &gt;=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Area &gt;= 20, Nb = ", len(aGroup3.GetListOf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note that also there is UnionGroups() method which works with two group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LessThan,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Area &lt; 20, Nb = ", len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by adding elements with area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4 = mesh.CreateEmptyGroup(smesh.FACE, "Area &lt;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4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union group : area &gt;= 20 and area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5 = mesh.UnionListOfGroups([aGroup3, aGroup4], "Any Are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Any Area, Nb = ", len(aGroup5.GetListOfI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nion_group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nion_group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union_groups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intersection_of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rsection of grou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MoreThan,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Criterion: Area &gt; 20, Nb = ", len(anI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by adding elements with area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1 = mesh.CreateEmptyGroup(smesh.FACE, "Area &gt; 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1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LessThan, 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Criterion: Area &lt; 60, Nb = ", len(anI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by adding elements with area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2 = mesh.CreateEmptyGroup(smesh.FACE, "Area &lt;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2.Add(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intersection of groups : 20 &lt; area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3 = mesh.IntersectListOfGroups([aGroup1, aGroup2], "20 &lt; Area &lt;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20 &lt; Area &lt; 60, Nb = ", len(aGroup3.GetListOf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note that also there is IntersectGroups() method which works with two group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tersect_group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tersect_group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tersect_groups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ut_of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t of grou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MoreThan,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Criterion: Area &gt; 20, Nb = ", len(anI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by adding elements with area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Main = mesh.MakeGroupByIds("Area &gt; 20", smesh.FACE, 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LessThan, 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Criterion: Area &lt; 60, Nb = ", len(anI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by adding elements with area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Tool = mesh.MakeGroupByIds("Area &lt; 60", smesh.FACE, an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ut of groups : area &gt;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upRes = mesh.CutGroups(aGroupMain, aGroupTool, "Area &gt;= 6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riterion: Area &gt;= 60, Nb = ", len(aGroupRes.GetListOf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note that also there is CutListOfGroups() method which works with lists of groups of any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_groups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_groups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_groups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e_dim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reating groups of entities from existing groups of superior dimens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_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sh  = SMESH_mechanic.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  = SMESH_mechanic.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= SMESH_mechanic.sal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MoreThan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Criterion: Area &gt; 100, Nb = ", len(anI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by adding elements with area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Group1 = mesh.MakeGroupByIds("Area &gt; 100", smesh.FACE, 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iterion : AREA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= smesh.GetFilter(smesh.FACE, smesh.FT_Area, smesh.FT_LessThan,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s = mesh.GetIdsFromFilter(a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Criterion: Area &lt; 30, Nb = ", len(anI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by adding elements with area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Group2 = mesh.MakeGroupByIds("Area &lt; 30", smesh.FACE, an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group of edges using source groups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p = mesh.CreateDimGroup( [aSrcGroup1, aSrcGroup2], smesh.EDGE, "Edges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group of nodes using source groups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p = mesh.CreateDimGroup( [aSrcGroup1, aSrcGroup2], smesh.NODE, "Nodes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mgroup_tui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Source groups of face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mgroup_tui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Result groups of edges and node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