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meshpy_interface_page Pyth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thon package smesh defines several classes, destined for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mesh creation and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smesh package is available in 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 href="smeshpy_doc/modules.html"&gt;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smesh package&lt;/a&gt;, where all metho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re grouped by their functionality, like it is done in the GUI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\ref smeshDC "linear documentation for smesh pack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only by classes, declared in the smesh.p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age of the \ref smeshDC "linear documentation for smesh pack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ist of data structures and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provided by the package smesh.py. The first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data structures (\ref smeshDC::smeshDC "class smes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presents documentation for the methods of the package smesh.p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smesh.py provides an interface to create an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es. Use it to create an empty mesh or to import it from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mesh has been created, it is possible to  manage it via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described at \ref smeshDC::Mesh "class Mesh"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also accessible by the second item "class Mesh" in the list of data struc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\b Mesh allows assigning algorithms to a m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, that some algorithms, included in the standard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e alway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ULAR (1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OSITE (1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FISTO (2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uadrangle (2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xa(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algorithms, which can be installed op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m are based on open-source mesh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TGEN (1D-2D, 2D, 1D-2D-3D, 3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others are based on commercial mesh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HS3D (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LSURF (2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hypotheses, use the interfaces, provided by th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you can see an example of usage of the package smesh for 3d mesh gen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example_3d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 of 3d mesh generation with NETGEN: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geompy import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 smes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ometry: an assembly of a box, a cylinder and a truncated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meshed with tetrahed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= "ex21_lam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te =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=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=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us_1 =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us_2 =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ight = 1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Build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= MakeBox(-cote, -cote, -cote, +cote, +cote, +cot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Build a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1 = MakeVertex(0, 0, cote/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1 = MakeVectorDXDYDZ(0, 0,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l = MakeCylinder(pt1, di1, section, siz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Build a truncated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2 = MakeVertex(0, 0, siz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e = MakeCone(pt2, di1, radius_1, radius_2, heigh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_cyl = MakeFuse(box, cy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 = MakeFuse(box_cyl, con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to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ToStudy(piece, na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group of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= CreateGroup(piece, ShapeType["FACE"]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_name = name + "_gr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ToStudy(group, group_na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.SetName(group_na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faces to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es = SubShapeAllIDs(piece, ShapeType["FACE"]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onIDs(group, face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a mesh on a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tra = smesh.Mesh(piece, na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1D hypo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1d = tetra.Segment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1d.LocalLength(1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2D hypo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2d = tetra.Triangl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2d.LengthFromEdges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3D hypo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3d = tetra.Tetrahedron(smesh.NETG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3d.MaxElementVolume(10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pute the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tra.Compute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groupe of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.Group(gro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Python scripts for all Mesh operations are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i_creating_meshes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i_viewing_meshes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i_defining_hypotheses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i_quality_controls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i_grouping_elements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i_modifying_meshes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i_transforming_meshes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i_notebook_smesh_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