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ength_2d_page Length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quality control criterion consists of calculation of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combining the meshing elements (triangles and quadr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the Length 2D quality criterion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&lt;b&gt;Controls &gt; Length 2D&lt;/b&gt; or click &lt;em&gt;"Length 2D"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Length 2D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 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ength2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length_2d "Length 2D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