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_faces_page Free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h quality control highlights the fac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wo mesh volume elements. The free faces are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fferent from the color of share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ree_fac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some volume mesh elements have been remo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some faces became connected on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i.e. beca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A sample TUI Script of a \ref tui_free_faces "Free Faces quality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