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ng_meshes_page Edit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After you have created a mesh or submesh with definit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nd algorithms you can edit your mesh by \b assig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nd algorithms or \b unassigning the applied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The editing proceeds in the same way as &lt;b&gt;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mesh-inv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values for the current hypothesi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Edit Hypothesis"&lt;/em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Edit Hypothesi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mesh constructed on a geometr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we apply different algorithm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_mesh1.png "Example of a mesh with Max. Element area 2D hypothesis roughly corresponding to 1D hypotheses on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_mesh_change_value_hyp.png "And now the Max Element area is greatly redu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editing_mesh "Edit Mesh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