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leting_groups_page Delet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delete a group in the &lt;b&gt;Main Menu&lt;/b&gt; select &lt;b&gt;Mesh -&gt; Delete Groups&lt;/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r several groups you wish to delete in the 3D viewer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selected groups will be listed in &lt;b&gt;Delete groups with conten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n click &lt;b&gt;Apply and Close&lt;/b&gt; button to remove the selected groups and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\b Apply button to remove them and proceed with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eletegroup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Please, note that this operation &lt;b&gt;removes group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&lt;/b&gt;. To delete a group and leave its elements intact, righ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p in the Object Browser and select \b Delete in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select the group and choose &lt;b&gt;Edit -&gt; Delete&lt;/b&gt; in the &lt;b&gt;Main Menu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