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structing_meshes_page Constructing me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Construction of a mesh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lecting a geometrical object for meshing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pplying \subpage basic_meshing_algos_page "meshing algorithm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about_hypo_page "hypotheses" which will be used at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h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construct a mesh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the \b Mesh menu select &lt;b&gt;Create Mesh&lt;/b&gt; or click &lt;em&gt;"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h"&lt;/em&gt; button in the tool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3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Create Mesh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ialog box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reatemesh-inv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example, you need to mesh a 3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First, type the name for your mesh in the "Name" box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"Mesh_1". Then select the object you wish to mesh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and click the "Ad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2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Add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define 1d Algorithm and 1d Hypothes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edges of your object. (Note that any object has e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ir existence is not apparent, for example, a sphere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). Click the &lt;em&gt;"Add Hypothesis"&lt;/em&gt;  button to add a hypo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2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Add Hypothesis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&lt;em&gt;"Edit Hypothesis"&lt;/em&gt; button to defin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ypo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2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Edit Hypothesis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dditional hypotheses is optional (i.e. you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" in this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in the same way with 2d and 3d Algorithms and Hypotheses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oice of hypotheses depends on the algorithm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lgorithm and one or several Hypotheses for each dimen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otherwise you will not get any mesh at all.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esh a face, which is a 2d object, you don't need to defin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and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In the &lt;b&gt;Object Browser&lt;/b&gt; the structure of the new mes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88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reference to the geometrical object on the basis of which the mesh has been constructed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pplied hypotheses&lt;/b&gt; folder containing the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applied to the construction of the mesh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pplied algorithms&lt;/b&gt; folder containing the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pplied to the construction of the mesh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lternative way to create a mesh on an object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&lt;b&gt;Assign a set of hypotheses&lt;/b&gt; button and select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trahedralization or Hexahedralization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 a 3D mesh with the mos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In the same way you can apply this functionality for m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objects, in which case 3D algorithms are not applie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preview_mesh_anc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fter the mesh object is created and all hypotheses are as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esh computation, it is possible to see the mesh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select the mesh in the Object Browser. From the \b Mes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\b Preview or click "Preview"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or activate "Preview" item from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sh_precompu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Preview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&lt;b&gt;1D mesh&lt;/b&gt; or &lt;b&gt;2D mesh&lt;/b&gt; preview mode in the Preview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eview_mesh_1D.png "1D mesh preview shows nodes computed on geometry ed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eview_mesh_2D.png "2D mesh preview shows edge mesh elements, computed on geometry f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ompute&lt;/b&gt; button computes the whole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eview dialog is closed, the question about the storage of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esh elements ap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eview_tmp_data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nents can be reused in the next mesh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t is equally possible to skip the Preview and \b Compute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ypotheses are assigned. For this, select your mesh in the &lt;b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&lt;/b&gt;. From the \b Mesh menu select \b Compute or click "Compute" butt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28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Compute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h Computation information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shcomputationsuccee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h computation failed, the information about the 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shcomputationfail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the error, &lt;b&gt;Show Subshape&lt;/b&gt; butt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ing the geometrical entity that ca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ailed_computation.png "Example of the invalid input me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Mesh Computation Information box does not appear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sh computation/Show a computation result notification"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Never" value. This option gives the possibility to control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reporting. There are the following possibilities: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information box, only if an error occurs or n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information box is always shown after mesh computa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ublish Subshape&lt;/b&gt; button publishes the subshape, whose m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in GEOM component as a child of the mesh geomet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alyzing the problem geometry and creating a submesh o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locally tune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 It is possible to define a 1D or a 2D mes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script and then use such submeshes in the construction of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. For this, there exist two algorithms: &lt;b&gt;Use existing edges&lt;/b&gt; and &lt;b&gt;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aces&lt;/b&gt;. They are not entirely usable from the GUI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created using these algorithms should be exported into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, edited and then imported into the GU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possible to calculate the eventual mesh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b Compute operation. For this, select the mesh in the &lt;b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&lt;/b&gt; and from the \b Mesh menu select \b Evaluate.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will be displayed in the following informatio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sh_evaluation_succee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rying a sample script for construction of a mesh from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ng_meshes_page "TUI Script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