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dding_quadratic_elements_page Adding Quadrat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MESH modules allows you to work with &lt;b&gt;Quadratic Element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Edge is not a straight but a broken line and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ree points: first, middle and last. All more complex \b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Elements differ from ordinary ones in that they consist of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add a quadratic element to your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lect your mesh in the Object Browser or in the 3D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\b Modification menu choose the \b Add item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5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y &lt;b&gt;Quadratic Element&lt;/b&gt; specify the nodes which will 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by selecting them in the 3D viewer with presse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eir numbers will appear in the dialog box as &lt;b&gt;Corner Nod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ly you can just input numbers in this fie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).The edges formed by the corner nod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o define the middle nodes for each edge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field and input the number of the node. All ed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med by them will be displayed in the Object brows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dges are defined you will be able to click \b Apply or &lt;b&gt;Apply and Close&lt;/b&gt;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element to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q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verse button for Quadratic Edges switches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For all other elements it reverses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