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2d_meshing_hypo_page 2D Meshing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ax_element_area_anchor "Max Element Area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length_from_edges_anchor "Length from Edge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hypo_quad_params_anchor "Quadrangle parameters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quadrangle_preference_anchor "Quadrangle Preferenc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riangle_preference_anchor "Triangle Preference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max_element_area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x Element Area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x Element Area&lt;/b&gt; hypothesis is applied for meshing of 2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your geometrical object. Definition of this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etting the &lt;b&gt;maximum area&lt;/b&gt; of meshing elements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meshing algorithm it can be &lt;b&gt;triangles&lt;/b&gt; or &lt;b&gt;quadrangles&lt;/b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mpose the mesh of these 2D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-maxelarea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x_el_area.png "In this example, Max. element area is very small compared to the 1D hypothes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max_element_area "Maximum Element Area"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length_from_edge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ength from Ed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ength from edges&lt;/b&gt; hypothesis builds 2D mesh segment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alculated as an average edge length for a given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length_from_edges "Length from Edges" hypothes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hypo_quad_params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uadrangle paramet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uadrangle parameters&lt;/b&gt; is a hypothe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 (Mapping), which allows using this algorithm for me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ular faces.In this case it is necessary to select the &lt;b&gt;Base vertex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egenerated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hypo_quad_params_1.png "A face built from 3 ed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hypo_quad_params_res.png "The resulting me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ypothesis can be also used to mesh a segment of a circular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consider that there is a limitation on the selectiion of the d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for the faces built with the angle &gt; 180 degrees (see the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hypo_quad_params_2.png "3/4 of a circular 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selection of a wrong vertex for the &lt;b&gt;Quadrangle paramete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will generate a wrong mesh. The pictu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good (left) and the bad (right) results of me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hypo_quad_params_res_2.png "The resulting mes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quadrangle_preference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uadrangle Preferen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can be used only together with Quadrangle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It allows to build quadrangular meshes ev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 at the opposite edges of a meshed face is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mesh will contain some triangula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ypothesis has one restriction on its work: the total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n all four sides of the face must be even (divisible by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riangle_preference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iangle Preferen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can be used only together with Quadrangle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It allows to build triangular mesh faces in th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f the number of nodes at the opposite edges of a meshed face is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finement area will contain some quadrangula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