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1d_meshing_hypo_page 1D Meshing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arithmetic_1d_anchor "Arithmetic 1D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average_length_anchor "Average Length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ax_length_anchor "Max Siz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deflection_1d_anchor "Deflection 1D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number_of_segments_anchor "Number of segment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start_and_end_length_anchor "Start and end length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automatic_length_anchor "Automatic Length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fixed_points_1d_anchor "Fixed points 1D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arithmetic_1d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ithmetic 1D hypothes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ithmetic 1D&lt;/b&gt; hypothesis allows to split edges into segme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at changes in arithmetic progression (Lk = Lk-1 +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from a given starting length and up to a given e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of the splitting is defined by the orientation of the underlying geometrical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"Reverse Edges"&lt;/b&gt; list box allows to specify the edges for which the splitting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ion opposing to their orientation. This list box is enabled only if the geometry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 for the meshing. In this case the user can select edges to be reversed either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m in the 3D viewer or by selecting the edges or groups of edges in the Objec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-arithmetic1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-ithmetic1d.png "Arithmetic 1D hypothesis - the size of mesh elements gradually increa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1d_arithmetic "Defining Arithmetic 1D hypothesis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deflection_1d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flection 1D hypothes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eflection 1D&lt;/b&gt; hypothesis can be applied for meshing curvilinear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your geometrical object. It uses only one paramet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def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A geometrical edge is divided into equal segments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a point on the edge within a segment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ends of the segment should not excee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deflection . Then mesh nodes are constructed at e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1D mesh elements are constructed on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-deflection1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-flection1d.png "Deflection 1D hypothesis - useful for meshing curvilinear ed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deflection_1d "Defining Deflection 1D hypothesis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average_length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verage Length hypothes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verage Length&lt;/b&gt; hypothesis can be applied for meshing of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your geometrical object. Definition of this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etting the \b length of segments, which will spl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, and the \b precision of rounding. The points on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se segments will represent nodes of your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se nodes will be used for meshing of the faces abu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precision parameter is used to allow round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calculated from the edge length and averag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o the lower integer, if this value outstands from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of the precision. Otherwise, the number of segments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gher integer. Use value 0.5 to provide rou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integer, 1.0 for the lower integer, 0.0 for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Default value is 1e-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41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-averagelength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-erage_length.png "Average length hypothesis - all 1D mesh elements are roughly eq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average_length "Defining Average Length"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\anchor max_length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x Siz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x Size&lt;/b&gt; hypothesis allows splitting geometrical ed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not longer than the given length. Definition of this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etting the maximal allowed \b length of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e preestimated length&lt;/b&gt; check box lets you specify \b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culated basing on size of your geometrical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as diagonal of bounding box divided by ten. The divid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"Ratio Bounding Box Diagonal / Max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e preestimated length&lt;/b&gt; check box is enabl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 has been selected before hypothes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-maxsize1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number_of_segment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umber of segments hypothes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umber of segments&lt;/b&gt; hypothesis can be applied for meshing of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your geometrical object. Definition of this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etting the number of segments, which will spl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. In other words your edges will be split into a defin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gments with approximately the same length. The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generated by these segments will represent nod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 Later these nodes will be used for meshing of the faces ab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of the splitting is defined by the orientation of the underlying geometrical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"Reverse Edges"&lt;/b&gt; list box allows to specify the edges for which the splitting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ion opposing to their orientation. This list box is enabled only if the geometry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 for the meshing. In this case the user can select edges to be reversed either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m in the 3D viewer or by selecting the edges or groups of edges in the Objec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46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type of distribution for this hypo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ypothesis Construction&lt;/b&gt; dialog bo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-nbsegment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Equidistant Distribution&lt;/b&gt; - all segments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you define only the &lt;b&gt;Number of Segment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cale Distribution&lt;/b&gt; - length of segments gradually changes depending on the &lt;b&gt;Scale Factor&lt;/b&gt;, which is a ratio of the first segment length to the last segme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-nbsegments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Distribution with Table Density&lt;/b&gt; - you inpu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&lt;b&gt;t - F(t)&lt;/b&gt;, where \b t ranges from 0 to 1,  and the module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which will rule the change of length of segment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in the plot. You can select the &lt;b&gt;Conversion mode&lt;/b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Exponent and &lt;b&gt;Cut negativ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stributionwithtabledensit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Distribution with Analytic Density&lt;/b&gt; - you input the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ule the change of length of segments and the modu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stributionwithanalyticdensit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deflection_1d "Defining Number of Segments"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tart_and_end_length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art and End Length hypothes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tart and End Length&lt;/b&gt; hypothesis allows to divide a geometrical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gments so that the first and the last segments hav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The length medium segments changes with automa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progression. Then mesh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t segment ends location and 1D mesh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of the splitting is defined by the orientation of the underlying geometrical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"Reverse Edges"&lt;/b&gt; list box allows to specify the edges for which the splitting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ion opposing to their orientation. This list box is enabled only if the geometry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 for the meshing. In this case the user can select edges to be reversed either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m in the 3D viewer or by selecting the edges or groups of edges in the Objec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-startendlength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-art_end_length.png "The lengths of the first and the last segment are strictly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start_and_end_length "Defining Start and End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automatic_length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c Lengt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ypothesis is automatically applied when you select &lt;b&gt;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hypotheses&lt;/b&gt; option in Create Mes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utomaticlength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prompts you to define the quality of the future me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rameter, which is \b Fineness, ranging from 0 (coarse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number of elements) to 1 (extremely fine mesh, gre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). Compare one and the same object (sphere) me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value of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47.gif "Example of a very rough mesh. Automatic Length works for 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48.gif "Example of a very fine mesh. Automatic Length works for 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fixed_points_1d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ixed points 1D hypothes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ixed points 1D&lt;/b&gt; hypothesis allows splitting edg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oints parameterized on the edge (from 1 to 0) and a number of segme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limited by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hypo_fixedpnt_dlg.p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heck in &lt;b&gt;Same Nb. Segments for all intervals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to define one value for all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ting direction is defined by the 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geometrical edge. &lt;b&gt;"Reverse Edges"&lt;/b&gt; list box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edges for which the splitting should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pposite to their orientation. This list box is enabl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ometrical object is selected for meshing.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lect the edges to be reversed either directly pick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viewer or selecting the edges or groups of ed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sh_fixedpnt.png "Example of a submesh on the edge built using Fixed points 1D hypothes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fixed_points "Defining Fixed Points" hypothes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