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ing_registry_tool_page Using Registry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gistry tool is in the SALOME platform is destined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rocesses (components), which have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in the current stud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view the Registry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choose &lt;b&gt;Tools &gt; Registry display&lt;/b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gistry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unning tab of this dialog box displays a lis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ocesses (components) with supplementary informatio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divided into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Component: name of the start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PID: process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User \b Name: name of the user launching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Machine: name of the machine, on which the process has be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begins: date and time of the starting o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hello: date and time of the last call to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History tab displays a list of all processes, which have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within this study session. It contains the same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ach of the processes (compon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fresh button allows to refresh the current list o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n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Interval button allows to set an interval for refre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of processes (compon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gistry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display complete information on a defini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nent)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is process (component). The following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gistry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