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salome_preferences_page SALOME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gin setting preferences for your study, select \b Preferen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, the following dialog box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pref11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just started your study and haven't yet loade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, you'll be able to change only those settings, which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GUI SALOME session. These settings will be vali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study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General Preferenc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Study Properties&lt;/b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MultiFile Save&lt;/b&gt; - if checked in, your study will be sa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HDF files (one basic HDF file which will store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saved study and several other files for the data created by each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during the study session). Opening of this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hat \b ALL saved files should be stored in the \b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copy your saved study in another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, you should copy all stored files. Otherwise, if you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is study, some data will be lost and it will lead to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ing of the SALOME platform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ASCII Save&lt;/b&gt; - if checked in, your study will be sa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ormat file (or files)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Store positions of windows&lt;/b&gt; -  if checked in, positions of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aved in a special file at the end of the current s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stored for a new session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Auto-save interval (min)&lt;/b&gt; - allows to specify the time interval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) for automatic study saving operation. If the time interv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0 ("Disabled" value is shown) the automatic saving is not performed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Store/restore last GUI state&lt;/b&gt; - if checked in, all GUI sett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with the rest of the data whenever you save the study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y is reopened, the GUI state is restored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External browser&lt;/b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b Application - this option allows you to set an external browser (I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scape) which will be used for viewing SALOME reference manuals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Mozilla is used. Press the &amp;quot;&lt;b&gt;...&lt;/b&gt;&amp;quot; button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cture below) to browse for the application you need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of your computer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b Parameters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Python console properties&lt;/b&gt; - here you can quickly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(style, size, face) of the font used in your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Show MRU items&lt;/b&gt; - allows to define the maximum \b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s in &lt;b&gt;Most Recently Used&lt;/b&gt; list and the &lt;b&gt;Link type&lt;/b&gt;: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b Long - shows the full path to the file.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b Short - shows the file name only.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b Auto - shows full paths to the files only if some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locations have the same name.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li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ed settings in \ref select_color_and_font_page "Select Fo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 press the &amp;quot;&lt;b&gt;...&lt;/b&gt;&amp;quot; button(see the pictur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age69.png "&amp;quot;...&amp;quot; butt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h2&gt;Viewers Preferenc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pref12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OCC and VTK 3D Viewers&lt;/b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Trihedron size&lt;/b&gt; - this submenu allows to set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axes displayed in the viewer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Background Color&lt;/b&gt; - this submenu allows to select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. Click on the colored line to acces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select_color_and_font_page "Select Color" dialog box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Number of isolines along U&lt;/b&gt; (or &lt;b&gt;V&lt;/b&gt;) - this submenu allows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isolines along the axes of coordinates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Relative size&lt;/b&gt; - if checked in, trihedron axes scale to f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area displayed in 3D Viewer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Projection mode&lt;/b&gt; - allows choosing between \b Orthog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b Perspective projection mode. 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Navigation mode&lt;/b&gt; - this option allows to choos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of work with mouse in VTK viewer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Salome Standard Controls&lt;/b&gt; - allows to manipulate objec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 with the mouse and locked Ctrl button: increase or de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ratio with the left mouse button, translate object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with the central mouse button or rotate it with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Keyboard Free&lt;/b&gt; - allows to manipulate objects in th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use without locking Ctrl button. 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are assigned to the buttons differently: rotation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eft button, translation with the right and zoom with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in the same time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[+]/[-] Speed Increment&lt;/b&gt; - defines the number of uni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speed increases or respectively decreases after pressing [+]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[-] keyboard buttons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Modification Mode&lt;/b&gt; - allows choosing between \b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\b Geometrical progression used for zooming&lt;/li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Spacemouse&lt;/b&gt; - a mouse-like manipulator device specially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orking with 3D presentations, objects, etc. You can reassig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listed below to any of its buttons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Decrease Speed Increment&lt;/b&gt; - decreases by 1 the speed increment used for the keyboard (same as [-] key)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Increase Speed Increment&lt;/b&gt; - increase by 1 the speed increment used for the keyboard (same as [+] key)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Dominant / combined switch&lt;/b&gt; - toggles button to switch to dominant or combined movements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AVI Recording&lt;/b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Mode&lt;/b&gt; - allows to choose from two recording regimes: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Recording all displayed frames&lt;/b&gt; - records exactly at the FPS rate specified by the user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Recording at a given FPS&lt;/b&gt; - records only when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iewer change (some activity is performed).  In the AV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recorded images are substituted with the copies of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image, which produces files with lower quality bu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system resources.  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FPS&lt;/b&gt; - allows to define the FPS (frames per second) r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p. Set greater value for better quality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Quality&lt;/b&gt; - allows to set the quality of the cli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 between 0 and 100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Progressive&lt;/b&gt; - allows to record a progressiv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Plot2d Viewer&lt;/b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Legend Position&lt;/b&gt; - this submenu allows to set the defaul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egend, it can be located to the left, to the right, on to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ottom of the graph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Curve Type&lt;/b&gt; - this allows to set the representation of graph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esentations. You can see only &lt;b&gt;Points&lt;/b&gt;, points connec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Lines&lt;/b&gt; or points connected with smooth &lt;b&gt;Splines&lt;/b&gt;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Marker Size&lt;/b&gt; - this submenu allows you to set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s in your graphs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rizontal &amp; Vertical Axis Scale&lt;/b&gt; - this submenu allows you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ale for vertical and horizontal axes. It can be either &lt;b&gt;Linear&lt;/b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Logarithmic&lt;/b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Background Color - this submenu allows to select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. Click on the colored line to acces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select_color_and_font_page "Select Color" dialog box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Graph Supervisor&lt;/b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Background Color&lt;/b&gt; - this submenu allows to select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. Click on the colored line to acces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select_color_and_font_page "Select Color" dialog box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Title Color&lt;/b&gt; - this submenu allows to select title color.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lored line to acces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select_color_and_font_page "Select Color" dialog box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h2&gt;Directories Preferenc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pref13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Quick Directory List&lt;/b&gt; - this section allows to create and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stom quick directory list. To add a directory in the list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Add directory" butt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age70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&amp;quot;&lt;b&gt;...&lt;/b&gt;&amp;quot; button and browse the data tre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Up" and "Down" buttons(see the picture below) help you to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ies in the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age73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age75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the selected directory from the list, press the "Dele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age72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h2&gt;Object Browser Preferenc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pref14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b&gt;Enable auto-hiding&lt;/b&gt; checkbox - hid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using_find_tool_page if nor used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Object browser settings&lt;/b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Auto size for the first column&lt;/b&gt; - this checkbox enables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ing for the first column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Auto size for other columns&lt;/b&gt; - this checkbox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resizing for the other columns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Resize columns after expanding an item&lt;/b&gt; - this checkbox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ing columns on expanding an object browser item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Default columns&lt;/b&gt; - these checkboxes allow to display or hide &lt;b&gt;Value&lt;/b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Entry&lt;/b&gt;, &lt;b&gt;IOR&lt;/b&gt; and &lt;b&gt;Reference entry&lt;/b&gt; columns in the Object Browser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