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repairing_operations_page Repai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shape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hape Proces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, an edge, an arc, a wire, a face and a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20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100,15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= geompy.MakeEdge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= geompy.MakeArc(p1,p3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edge,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wir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hape = geompy.MakePrismVecH(face, edge, 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the shap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Before ProcessShap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 = geompy.CheckShape(theSh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Valid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e shape is not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e shape seems to be va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= ["FixShape"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= ["FixShape.Tolerance3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= ["1e-7"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= geompy.ProcessShape(theShape, Operators, Parameters,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the shap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fter ProcessShap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 = geompy.CheckShape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Valid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e shape is not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RuntimeError, "It seems, that the ProcessShape() has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e shape seems to be va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in the study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hape = geompy.addToStudy(theShape, "Invalid Sha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S    = geompy.addToStudy(PS, "Processed Sha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h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Shape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PS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suppress_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uppress Fa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200, 200,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st of IDs (IDList) for suppress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_fac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_faces = geompy.SubShapeAllSorted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indices of the sub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_id = geompy.GetSubShapeID(box, sup_faces[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faces from the given object (sh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geompy.SuppressFaces(box, [f1_i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 = 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esult = geompy.addToStudy(result, "Res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resul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lose_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lose Contou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= geompy.MakeVertex(  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= geompy.MakeVertex(10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= geompy.MakeVertex(  0., 10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1 = geompy.MakeVertex(  0., 14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= geompy.MakeVertex(  0.,   0.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1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xy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lose an open wire by creation of an edge betwee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_close = geompy.CloseContour(wire, [1]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wire = geompy.addToStudy(wire, "Wi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wire_close = geompy.addToStudy(wire_close, "Wire clo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wire_clo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tui_suppress_internal_w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uppress Internal Wir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55, 65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55,  0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= geompy.MakeCylinder(p1, v, radius1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0, 100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= geompy.MakeCut(box, cyl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uppress all internal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geompy.SuppressInternalWires(cut,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ut = geompy.addToStudy(cut, "C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esult = geompy.addToStudy(result, "Res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u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result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suppress_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uppress Ho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35, 35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35, 35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1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= geompy.MakeCylinder(p1, v, radius1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= geompy.MakeCone(p1, v, 70, 0,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= geompy.MakeCut(cone, cyl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faces as sub-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geompy.SubShapeAllSorted(cut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_2 = geompy.GetSubShapeID(cut, faces[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one face from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without_f_2 = geompy.SuppressFaces(cut, [f_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wires as sub-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= geompy.SubShapeAllSorted(cut_without_f_2, geompy.ShapeType["WIR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_0 = geompy.GetSubShapeID(cut_without_f_2, wires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uppress the select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geompy.SuppressHoles(cut_without_f_2, [w_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ut = geompy.addToStudy(cut, "C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ut_without_f_2 = geompy.addToStudy(cut_without_f_2, "Cut without f_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esult = geompy.addToStudy(result, "Res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u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ut_without_f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ut_without_f_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result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s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Sew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a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= geompy.MakeVertex(10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= geompy.MakeVertex(0., 10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= geompy.MakeVertex(0., 0.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ase geometry 2D &amp;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a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= 45. * math.pi /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PlanarFace = 1 #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ector, 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wire, WantPlana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_rot = geompy.MakeRotation(face, vector, 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s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= 0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ing = geompy.MakeSewing([face, face_rot],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 = geompy.addToStudy(face, "Fa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_rot = geompy.addToStudy(face_rot, "Face rot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ewing = geompy.addToStudy(sewing, "Sew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ace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_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ace_ro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sewing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glue_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Glue Fa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 = geompy.MakeBox(0,0,0,100,5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2 = geompy.MakeBox(100,0,0,250,50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= geompy.MakeCompound([box1, box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lue compound's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= 1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= geompy.MakeGlueFaces(compound, tole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1 = geompy.addToStudy(box1, "Box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2 = geompy.addToStudy(box2, "Box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ompound = geompy.addToStudy(compound, "Comp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glue = geompy.addToStudy(glue, "Glue fa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om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ompound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g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glue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add_point_on_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Add Point on Ed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0,0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60,0,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= geompy.MakeEdge(p1, p2) #geompy.GetSubShape(box, edge_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vide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= geompy.DivideEdge(edge, -1, 0.5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edge = geompy.addToStudy(edge, "Ed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points = geompy.SubShapeAllSorted(edge, geompy.ShapeType["VERTE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 in edge_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InFather(edge, point, "Edge's poi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divide = geompy.addToStudy(divide, "Divided ed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points = geompy.SubShapeAllSorted(divide, geompy.ShapeType["VERTE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 in edge_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InFather(divide, point, "Edge's point after divid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e.sg.updateObjBrowse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