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asic_operations_pag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arti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z = geompy.MakeVectorDXDYDZ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ize  =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= geompy.MakePlane(pz, vxyz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t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1 = geompy.MakePartition([box], [pla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2 = geompy.Partition([box], [plan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3 = geompy.MakeHalfPartition(box,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 = geompy.addToStudy(plane,"Pla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1 = geompy.addToStudy(partition1,"Make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2 = geompy.addToStudy(partition2,"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artition3 = geompy.addToStudy(partition3,"MakeHalfParti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artition objects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artitio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archi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rchime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TwoPnt(p0, p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 an Archimede operation on the selected shape with selec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= 1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densit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deflection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  = geompy.Archimede(box, weight, waterdensity, meshingd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ox = geompy.addToStudy(box,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himede = geompy.addToStudy(archimede,"Archimed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box and the result of Archime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bo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him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archimed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restore_prs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Restore presentation parameters and subshap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 and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, 200,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= geompy.MakeCylinderRH(100,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ransla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100, 5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= geompy.MakeTranslationVector(box, 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ti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1 = geompy.MakePartition([box, cy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2 = geompy.MakePartition([box], [cy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3 = geompy.MakePartition([box], [tr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SetColor(SALOMEDS.Color(1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.SetColor(SALOMEDS.Color(0,1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yl, "Cylin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vec,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tra, "Trans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1, "Partition_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2, "Partition_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3, "Partition_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tore presentation parameters and sub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fferent methods can be used to find the subshapes i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InPlace, GetSame, GetInPlaceByHistory, GetShapesOn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, GetInPlace method is used (GEOM.FSM_Get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2, [], GEOM.FSM_GetIn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st of arguments can be used to avoid restoring al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restore only th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partition3, [tra], GEOM.FSM_GetInPlaceBy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find subshapes in a transformed shape only one metho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: pass GEOM.FSM_Transform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ue passed for the last argument, means that the transforme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inherit colour and subshapes from its first argumen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RestoreSubShapes(tra, [], GEOM.FSM_Transformed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so we could do this directly with method addToStu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4 = geompy.MakePartition([box, tr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partition4, "Partition_4", True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M.FSM_GetInPlaceByHistory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