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lation_operation_p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produce a \b Translation in the &lt;b&gt;Main Menu&lt;/b&gt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Transl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makes a translation of an \b Object.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you need to define the base shape and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ranslation. &lt;b&gt;Create a copy&lt;/b&gt; checkbox allow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bject, 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all operations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 you can define an \b Object and the vector coordinat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(Shape,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Z),&lt;/em&gt; where Shape is a shape to be translated, DX, DY, D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3 values (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 you can define an \b Object and the start and th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TwoPoints(Object, 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Finally you can define an \b Object and the vector. The object will be translated by the length of the v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TranslationVector(Object, Vector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ctivate Distance&lt;/b&gt; checkbox and &lt;b&gt;Distance&lt;/b&gt; field allow defining the custom distance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TUI Command &lt;/b&gt; for translation by vector and custom distance: &lt;em&gt;geompy.MakeTranslationVectorDistance(Object, Vector, Distance)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sn1.png "The initial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lationsn2.png "The resulting shape (yello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transl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