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irror_operation_page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&lt;b&gt;Mirror Image&lt;/b&gt;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Mirror Imag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a symmetrical copy of an \b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rrored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 an \b Object can be mirrored through a \b Point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irrorByPoint(Object, Poin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1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irror_pointsn1.png "The initial shape and the mirror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irror_pointsn2.png "The resulting shape (gre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 an \b Object can be mirrored through an \b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irrorByAxis(Object, Axis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irror_axissn1.png "The initial shape and the mirror 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irror_axissn2.png "The resulting shape (gre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nally an \b Object can be mirrored through a \b Plane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MirrorByPlane(Shape, Plan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1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irror_planesn1.png "The initial shape and the mirror pl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irror_planesn2.png "The resulting shape (gre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irror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