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xplode_on_blocks_operation_page Explode 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n &lt;b&gt;Explode on Blocks&lt;/b&gt; operation in the &lt;b&gt;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&lt;/b&gt; select &lt;b&gt;Operations - &gt; Blocks - &gt; Explode on Block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returns blocks of the given compou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type of blocks to be extracted by setting th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aces in the target block.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ox the user may also interactively choose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BlockExplode(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bFaces, MaxNbFaces),&lt;/em&gt; where \em Compound is a comp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d into the blocks, \em MinNbFaces, \em MaxNbFaces are 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and  the maximal number of faces of the result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1 compound + 2 integers (min. and max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in the block to be extra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transf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block_explodesn.png "Explode on blocks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explode_on_blocks "Blocks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