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wire_pag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Wire in the &lt;b&gt;Main Menu&lt;/b&gt; select &lt;b&gt;New Entity - &gt; Build - &gt; Wir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reate a \b Wire from several connected edges and wi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m in the object browser or in the viewer hold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Select \b Tolerance which will be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If the \b Tolerance value is more than 1e-07, and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tolerance is detected, the corresponding edges will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 the middle of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 (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Wire(ListOfShape, Toleranc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List of connected wires or edges +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ialog Box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wiresn.png "W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wire "Advanced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