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filling_page Filling Surface with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\b Filling in the &lt;b&gt;Main Menu&lt;/b&gt; select &lt;b&gt;New Entity - &gt; Generation  - &gt; Fill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ing face using several edges you ne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dges Compound&lt;/b&gt; - the list of edges used for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\b Minimum and &lt;b&gt;Maximum Degree&lt;/b&gt; of equation of the resulting BSpline or Besier curves describing the surf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Tolerance for \b 2D and for \b 3D - minimum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urface and the reference ed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&lt;/b&gt; - defines the maximum number of iterations. The iterations are repeated until the required tolerance is reached. So, a greater number of iterations allows producing a better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pproximation&lt;/b&gt; - if checked, BSpline curves are generated in the process of surface construction (using GeomAPI_PointsToBSplineSurface functionality). By default the surface is created using Besier curves. The usage of &lt;b&gt;Approximation&lt;/b&gt; makes the algorithm work slower, but allows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for rather complex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illing(Edges, MinDegree, MaxDegree, Tol2D, Tol3D, NbIte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List of edges + 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. degree, Max. degree, Number of iterations, 2D tolerance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Number of iterations, Ap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in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ing_compoundsn.png "Initial ed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illingsn.png "Resulting su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filling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