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adv_obj_page Creating Advanced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w Entity -&gt; Build &lt;/b&gt; submenu allows to creat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edg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wir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face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hell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solid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create_compound_pag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